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июня 2014 года</w:t>
        <w:tab/>
        <w:tab/>
        <w:tab/>
        <w:tab/>
        <w:tab/>
        <w:tab/>
        <w:tab/>
        <w:tab/>
        <w:t>№ 9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ведению оптимизации сети бюджетных учреждений культур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28 Устава муниципального района «Шилкинский район», в целях обеспечения реализации Указа Президента Российской Федерации от 07 мая 2012г. №597 «О мероприятиях по реализации государственной социальной политики», обеспечения достойной оплаты труда в учреждениях культуры муниципального района «Шилкинский район», повышения качества оказания муниципальных услуг Администрация муниципального района «Шилк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тета культуры администрации муниципального района «Шилкинский район» (Н.В. Нарышкина) осуществить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3,0 ст. библиотекарей в Муниципальном учреждении культуры «Межпоселенческая библиотека» с 15.09.2014г.;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продолжительности рабочего времени специалистов сельских библиотек и клубов (перевод на 4-х часовой рабочий день) с 15.09.2014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2 ст. специалистов Муниципальном учреждении культуры «Межпоселенческий культурно-досуговый центр» с 15.09.2014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2,25 ст. танцевального коллектива «Мозайка» с 15.09.2014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2,5 ст. в муниципальном ансамбле «Нюанс» с 15.09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руководителя администрации муниципального района «Шилкинский район» (Сиволап Т.А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муниципального района «Шилкинский район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33:00Z</dcterms:created>
  <dc:creator>Елена Александровна</dc:creator>
  <dc:description/>
  <cp:keywords/>
  <dc:language>en-US</dc:language>
  <cp:lastModifiedBy>Елена Александровна</cp:lastModifiedBy>
  <cp:lastPrinted>2014-06-18T11:02:00Z</cp:lastPrinted>
  <dcterms:modified xsi:type="dcterms:W3CDTF">2014-06-18T01:04:00Z</dcterms:modified>
  <cp:revision>6</cp:revision>
  <dc:subject/>
  <dc:title> </dc:title>
</cp:coreProperties>
</file>